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digmi seconda parte “Ibam forte via sacra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io – is - veni – ventum –ven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olesco – is – adolevi -  adultum – adolesc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etero – is –praeterivi -  praeteritum -  praeter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deo – es –respondi – responsum -  respond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do – is – perdidi – perditum – perd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eo – es – valsi -  valium – val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 –as- stavi – statum – st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sco – is – novi – notum – nasc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inquo – is – reliqui – relictum – delinqu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epio – is – comp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cedo – is – praecessi – praecessum – praeced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quor – eris- secutus sum – sequ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eto – is – reperivi – repetitum – repet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or – uteris – usus sum – u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ro – fers – tuli – latum – fer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vo – vivis – vixi – victum – viv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rro- as- narravi – narratum – narr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beo – es- habui – habitum – hab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cendo – is – accensi – accensum – accend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pio – is – cupii – cupitum – cup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fficio – is – effeci – effectum – effim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o – vis – volui – v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pugno – as – avi – atum –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sum – potes – potui – pos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nco – is – vici – victum - vinc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um – dees- defui – des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rompo – is – corruppi – corruptum – corromp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isto – is – destiti – destitum – desist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dro – is – quaesii – quaesitum – quaer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corro – is – occorsi – occursum – occurr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duco – is – deduxi – deductum – deduc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– ad – dedi – datum –d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go – is – egi – actum – ag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isto – is – constiti – consist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go – as – avi –atum –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do – is – tetendi – tentum – tend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lo – is – velli – vulsum – vell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so – as –avi – atum – 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uto – as – avi – atum –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orqueo – es – distorsi – distortum – distorqu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ipio – is – eripui – ereptum – erig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eo – es – risi – risum – rid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simulo – as – avi – atum –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cio – is – nescii – nescitum – nesc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quor – eris – locutus sum – loqu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co – is – dixi – dictum – dic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nosco – is  - ignovi – ignotum – ignosc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rgo – is – surrexi – surrectum – surg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go – as – avi – atum – 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nquo – is – liqui – lictum – linqu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clamo – as – avi – atum – 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testor – aris – antestatus sum – antestar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pono – is – opposui – oppositum – oppone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pio – is – rapui – raptum – rapere</w:t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rvo – as – avi – atum - ar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34:00Z</dcterms:created>
  <dc:creator>Utente</dc:creator>
  <dc:description/>
  <cp:keywords/>
  <dc:language>en-US</dc:language>
  <cp:lastModifiedBy>Utente</cp:lastModifiedBy>
  <dcterms:modified xsi:type="dcterms:W3CDTF">2013-05-27T12:58:00Z</dcterms:modified>
  <cp:revision>2</cp:revision>
  <dc:subject/>
  <dc:title/>
</cp:coreProperties>
</file>